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autoSpaceDE w:val="false"/>
        <w:ind w:left="5529" w:hanging="0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  <w:r>
        <w:rPr>
          <w:bCs/>
          <w:sz w:val="18"/>
          <w:szCs w:val="18"/>
        </w:rPr>
        <w:t>«Повышение качества жизни населения Денисовского сельсовета»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дпрограмма </w:t>
      </w:r>
      <w:r>
        <w:rPr>
          <w:sz w:val="18"/>
          <w:szCs w:val="18"/>
        </w:rPr>
        <w:t>«Благоустройство территории поселения», реализуемая в рамках м</w:t>
      </w:r>
      <w:r>
        <w:rPr>
          <w:bCs/>
          <w:sz w:val="18"/>
          <w:szCs w:val="18"/>
        </w:rPr>
        <w:t xml:space="preserve">униципальной программы </w:t>
      </w:r>
      <w:r>
        <w:rPr>
          <w:sz w:val="18"/>
          <w:szCs w:val="18"/>
        </w:rPr>
        <w:t>Денисовского сельсовета Дзержинского района Красноярского края</w:t>
      </w:r>
      <w:r>
        <w:rPr>
          <w:bCs/>
          <w:sz w:val="18"/>
          <w:szCs w:val="18"/>
        </w:rPr>
        <w:t xml:space="preserve"> «Повышение качества жизни населения Денисовского сельсовета»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поселения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 xml:space="preserve">униципальная программа </w:t>
            </w:r>
            <w:r>
              <w:rPr>
                <w:sz w:val="18"/>
                <w:szCs w:val="18"/>
              </w:rPr>
              <w:t>Денисовского сельсовета Дзержинского района Красноярского края</w:t>
            </w:r>
            <w:r>
              <w:rPr>
                <w:bCs/>
                <w:sz w:val="18"/>
                <w:szCs w:val="18"/>
              </w:rPr>
              <w:t xml:space="preserve"> «Повышение качества жизни населения Денисовского сельсовета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Денисовского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Денисовского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ликвидированных несанкционир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свал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общему числу несанкционированных свало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общей протяженнос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освещенных частей ули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проездов, набережных к общей протяженности улиц, проездов, набережных на конец год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благоустроенн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ст отдых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еления к общему количеству мест отдыха на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охвата территории населенных пунктов в местах прилегания лесных массивов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инерализованными полосам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общей площа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еленых насажд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цветочного оформления к общей площади земель общего пользования по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ст захорон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общему количеству мест захорон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содержания минерализованных полос к общей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отяженности минерализованных пол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граждан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привлеченных к работам по благоустройству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 общего числа граждан, проживающих в муниципальном образован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14 – 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 xml:space="preserve">общий объем финансирования подпрограммы составляет: в 2014 – 2025 годах – </w:t>
            </w:r>
            <w:bookmarkStart w:id="0" w:name="_Hlk98146817"/>
            <w:r>
              <w:rPr>
                <w:sz w:val="18"/>
                <w:szCs w:val="18"/>
              </w:rPr>
              <w:t xml:space="preserve">24 347 266,83 </w:t>
            </w:r>
            <w:bookmarkEnd w:id="0"/>
            <w:r>
              <w:rPr>
                <w:sz w:val="18"/>
                <w:szCs w:val="18"/>
              </w:rPr>
              <w:t>рубля,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-    813 916,18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- 1 501 020,42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-   950 892,27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- 1 274 667,64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- 1 616 658,13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- 1 228 670, 45 руб.,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- 1 111 110,0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2021 год-    461 368,44,00 руб.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-    2 978 340,3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2023 год-    11 337 190,00,0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2024 год- 584 522,00 руб.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- 488 911,0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 xml:space="preserve">средства местного бюджета – </w:t>
            </w:r>
            <w:bookmarkStart w:id="1" w:name="_Hlk85708126"/>
            <w:r>
              <w:rPr>
                <w:sz w:val="18"/>
                <w:szCs w:val="18"/>
              </w:rPr>
              <w:t xml:space="preserve">9 974 309,83 </w:t>
            </w:r>
            <w:bookmarkEnd w:id="1"/>
            <w:r>
              <w:rPr>
                <w:sz w:val="18"/>
                <w:szCs w:val="18"/>
              </w:rPr>
              <w:t>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 xml:space="preserve">средства краевого бюджета – </w:t>
            </w:r>
            <w:bookmarkStart w:id="2" w:name="_Hlk112225299"/>
            <w:r>
              <w:rPr>
                <w:sz w:val="18"/>
                <w:szCs w:val="18"/>
              </w:rPr>
              <w:t xml:space="preserve">14 277 707,0 </w:t>
            </w:r>
            <w:bookmarkEnd w:id="2"/>
            <w:r>
              <w:rPr>
                <w:sz w:val="18"/>
                <w:szCs w:val="18"/>
              </w:rPr>
              <w:t>рублей.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- 95 250,00 рублей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Денис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18"/>
          <w:szCs w:val="1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вязи с ограниченностью финансовых ресурсов отмечается отсутствие тротуаров в населенных пунктах поселения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18"/>
          <w:szCs w:val="18"/>
        </w:rPr>
        <w:t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4 году в среднем составила 0,0</w:t>
      </w:r>
      <w:r>
        <w:rPr>
          <w:color w:val="000000"/>
          <w:sz w:val="18"/>
          <w:szCs w:val="18"/>
        </w:rPr>
        <w:t>2 процента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 в местах прилегания лесных массивов, в том числе создание и обеспечение ухода минерализованных полос вокруг населенных пунктов поселения. Создано 20 км минерализованных полос и обеспечен уход за 20 км полос, в том числе на территории пунктов особого контро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С 2014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18"/>
            <w:szCs w:val="18"/>
          </w:rPr>
          <w:t>программы</w:t>
        </w:r>
      </w:hyperlink>
      <w:r>
        <w:rPr>
          <w:sz w:val="18"/>
          <w:szCs w:val="1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За период 2014–2024 годы на средства субсидий в населенных пунктах сельсовета проведены работы по улучшению архитектурного облика территорий.  Обустроены места для отдыха и досуга граждан, благоустроены улицы и площади, территории у памятников воинам Великой Отечественной войны, восстановлено освещение, созданы детские игровые и спортивные площадк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работах по благоустройству принимали участие школьники, безработные граждане, проведены субботники по уборке территорий, мероприятия по ликвидации несанкционированных свалок, установке контейнеров для сбора твердых бытовых отходов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Исполнителем Подпрограммы, главным распорядителем бюджетных средств является администрация Денис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Администрация Денисовского сельсовета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 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 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Срок реализации Подпрограммы – 2014 – 2025 годы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Средства местного бюджета направляются на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 содержанию памятников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благоустройству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 снос ветхого и аварийного жиль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- проведение конкурсов на звание "Лучшее домовладение", «Лучшая улица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м распорядителем бюджетных средств на выполнение мероприятий подпрограммы выступает администрация Денисовского сельсов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Текущее управление реализацией подпрограммы осуществляется исполнителем подпрограммы – администрация Денисовского сельсов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отчетов о реализации подпрограммы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енисовского сельсовета от 14.10.2013 № 23-п «Об утверждении Порядка принятия решений о разработке муниципальных программ Денисов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описание результатов реализации мероприятия Подпрограммы в отчетном году, а так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18"/>
          <w:szCs w:val="18"/>
        </w:rPr>
        <w:t xml:space="preserve">значений </w:t>
      </w:r>
      <w:r>
        <w:rPr>
          <w:sz w:val="18"/>
          <w:szCs w:val="1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Администрация Денис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Реализация мероприятий </w:t>
      </w:r>
      <w:r>
        <w:rPr>
          <w:color w:val="000000"/>
          <w:sz w:val="18"/>
          <w:szCs w:val="1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ных мероприятий позволит достичь следующих результат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8"/>
          <w:szCs w:val="18"/>
        </w:rPr>
        <w:t xml:space="preserve">Своевременная замена светильников уличного освещения (21,4 км сетей),  </w:t>
      </w:r>
    </w:p>
    <w:p>
      <w:pPr>
        <w:pStyle w:val="Style16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сбора и вывоза бытовых отходов и мусора с территории площадью 5,5 га ежегодн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нос ветхого и аварийного жиль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8"/>
          <w:szCs w:val="18"/>
        </w:rPr>
        <w:t>установка детских игровых комплексов (1 единицы ежегодно);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 Мероприятия подпрограммы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 При реализации мероприятий программы будут привлечены средства местного бюджета в объеме 9 974 309,83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3. Общий объем финансирования программы за счет средств краевого бюджета составит 14 277 707,0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Общий объем финансирования программы за счет средств федерального бюджета составит 95 250,00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Общий объем средств, планируемый для достижения цели и показателей результативности программы, составит 24 347 266,83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4">
    <w:name w:val=" Знак Знак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28:00Z</dcterms:created>
  <dc:creator>User</dc:creator>
  <dc:description/>
  <cp:keywords/>
  <dc:language>en-US</dc:language>
  <cp:lastModifiedBy>1</cp:lastModifiedBy>
  <cp:lastPrinted>2022-12-29T13:19:00Z</cp:lastPrinted>
  <dcterms:modified xsi:type="dcterms:W3CDTF">2022-12-29T06:19:00Z</dcterms:modified>
  <cp:revision>146</cp:revision>
  <dc:subject/>
  <dc:title>МУНИЦИПАЛЬНАЯ ДОЛГОСРОЧНАЯ ЦЕЛЕВАЯ ПРОГРАММА</dc:title>
</cp:coreProperties>
</file>