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/>
        <w:t>«Повышение качества жизни населения Денис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</w:t>
      </w:r>
      <w:r>
        <w:rPr/>
        <w:t xml:space="preserve">Подпрограмма «Дороги Денисовского сельсовета», </w:t>
      </w:r>
      <w:r>
        <w:rPr>
          <w:color w:val="000000"/>
        </w:rPr>
        <w:t xml:space="preserve">реализуемая в рамках </w:t>
      </w:r>
      <w:r>
        <w:rPr/>
        <w:t xml:space="preserve">муниципальной программы «Повышение качества жизни населения Денисов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/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«Дороги Денисов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Повышение качества жизни населения Денисо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Исполнитель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Администрация Денис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Соисполнители 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Цель и задачи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4-2025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ирования на 2014 – 2025 годы 16 279 616,56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за счет средств краевого бюджета –10 158 17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6 121 446,56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4 год - 1 787 986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– 1 404 025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383 961,00 рублей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 год – 2 130 882,3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1 899 107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231 775,35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 год – 561 257,9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– 261 58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299 677,97 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 год – 1 809 598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– 1 549 147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260 451,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 год – 1 352 859,11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-1 108 699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244 160,11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од – 1 332 244,9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- 1</w:t>
            </w:r>
            <w:r>
              <w:rPr>
                <w:lang w:val="en-US"/>
              </w:rPr>
              <w:t> </w:t>
            </w:r>
            <w:r>
              <w:rPr/>
              <w:t>070 309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261</w:t>
            </w:r>
            <w:r>
              <w:rPr>
                <w:lang w:val="en-US"/>
              </w:rPr>
              <w:t> </w:t>
            </w:r>
            <w:r>
              <w:rPr/>
              <w:t>935,93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20 год – 1 333 154,8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– 1 037 23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295 924,82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21год – 837 932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 - 549 073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 – 288 859,00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22 год- 1 963 687,38 рублей,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- 1 279 0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- 684 687 ,38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23 год-   1 022 138,00 рублей,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- 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За счет средств местного бюджета- 1 022 138,00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24 год-   1 055 838,00 рублей,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краевого бюджета- 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 счет средств местного бюджета- 1 055 838,00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2025 год-   1 092 038,00 рублей,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за счет средств краевого бюджета- 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За счет средств местного бюджета- 1 092 038,00 ру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Администрация Денис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/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jc w:val="center"/>
        <w:outlineLvl w:val="1"/>
        <w:rPr/>
      </w:pPr>
      <w:r>
        <w:rPr/>
        <w:t>Постановка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2"/>
          <w:numId w:val="6"/>
        </w:numPr>
        <w:autoSpaceDE w:val="false"/>
        <w:jc w:val="center"/>
        <w:outlineLvl w:val="1"/>
        <w:rPr/>
      </w:pPr>
      <w:r>
        <w:rPr/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/>
      </w:pPr>
      <w:r>
        <w:rPr/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0"/>
          <w:szCs w:val="20"/>
        </w:rPr>
        <w:t>Общая протяженность автомобильных дорог общего пользования местного значения по состоянию на 01 января 2013 года составила: 28,5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0"/>
          <w:szCs w:val="20"/>
        </w:rPr>
        <w:t>6,7 км (23,2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0"/>
          <w:szCs w:val="20"/>
        </w:rPr>
        <w:t>14,1 км (49,8 %) – с переход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0"/>
          <w:szCs w:val="20"/>
        </w:rPr>
        <w:t>7,7 км (27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яженность улично-дорожной сети Денисовского сельсовета составляет 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,5 км.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</w:t>
      </w:r>
      <w:r>
        <w:rPr/>
        <w:t>2.1.2 Анализ ситуации в Денисовском сельсов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Красноярского края не располагают необходимыми финансовыми ресурсами не только для строительства </w:t>
        <w:br/>
        <w:t>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В связи с отсутствием средств в муниципальных образованиях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Кроме того, по состоянию на 01.01.2020 только 0% от сети автомобильных дорог общего пользования (в том числе, улично-дорожная сеть) должным образом зарегистрированы и имели правоустанавливающие документы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/>
      </w:pPr>
      <w:r>
        <w:rPr/>
        <w:t>2.1.3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никновение диспаритета между темпами развития краевой экономики </w:t>
        <w:br/>
        <w:t>и уровнем инфраструктурной автодорожной обеспеченности экономических процессов возникло в результате двух причин институционального и исторического характе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0"/>
          <w:szCs w:val="20"/>
        </w:rPr>
        <w:t>Причина – 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чего к 01 января 2014 года 28,5 км местных автодорог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ме того, в последние годы практически отсутствуют объекты строительства и реконструкции автомобильных дорог. 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кадровых, материальных ресурсов для проведения регламентных дорожных работ.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еречень и характеристика решаемых задач</w:t>
      </w:r>
    </w:p>
    <w:p>
      <w:pPr>
        <w:pStyle w:val="3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/>
      </w:pPr>
      <w:r>
        <w:rPr/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Обеспечением сохранности и модернизации существующей сети автомобильных дорог общего пользования мест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</w:t>
        <w:br/>
        <w:t>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/>
      </w:pPr>
      <w:r>
        <w:rPr/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OLE_LINK2"/>
      <w:bookmarkStart w:id="1" w:name="OLE_LINK1"/>
      <w:bookmarkEnd w:id="0"/>
      <w:bookmarkEnd w:id="1"/>
      <w:r>
        <w:rPr/>
        <w:t>2.2.1. Цель подпрограммы - обеспечение сохранности, модернизация и развитие сети автомобильных дорог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монт, капитальный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роительство и реконструкция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2.3. Сроки выполнения подпрограммы: 2014-2025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2.4. К компетенции сельсовет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2.5. Достижимость и измен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2.6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/>
      </w:pPr>
      <w:r>
        <w:rPr/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Реализация под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Главным распорядителем бюджетных средств является Администрация Денис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 Получателем бюджетных средств с функцией государственного заказчика </w:t>
        <w:br/>
        <w:t>является Администрация Денисовского сельсовета. Реализация указанных мероприятий осуществляется в соответствии с Федеральным законом от 05.04.2013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, в том числе, на проведение инженерных изысканий, специальных обследований и разработку проектной документации, экспертизу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дминистрация Денис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,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Администрация Денисовского сельсовет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/>
      </w:pPr>
      <w:r>
        <w:rPr/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Организация управления подпрограммой осуществляется администрацией Денис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администрацией Денисов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Источниками финансирования мероприятий подпрограммы являются средства местного бюджета с учетом предоставления местному бюджету субсидий из краевого бюджета (дорожного фонда Красноярского края).</w:t>
      </w:r>
    </w:p>
    <w:p>
      <w:pPr>
        <w:pStyle w:val="TextBodyIndent"/>
        <w:spacing w:before="0" w:after="0"/>
        <w:ind w:left="0" w:firstLine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диагностики и обследования автомобильных дорог. Межремонтные сроки проведения капитального ремонта </w:t>
        <w:br/>
        <w:t>и ремонта автомобильных дорог и искусственных сооружений на них утверждены приказом Министерства транспорта Российской Федерации от 01.11.2007 № 157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0"/>
          <w:szCs w:val="20"/>
        </w:rPr>
        <w:t>При определении объемов финансирования строительства автомобильных дорог и искусственных сооружений на них использован способ аналоговой оценки потребных финансовых ресурсов на основе ранее разработанных и реализованных проектов, а также имеющиеся проекты, инвестиционные и технико-экономические обоснования.</w:t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26:00Z</dcterms:created>
  <dc:creator>Калнин</dc:creator>
  <dc:description/>
  <cp:keywords/>
  <dc:language>en-US</dc:language>
  <cp:lastModifiedBy>1</cp:lastModifiedBy>
  <cp:lastPrinted>2022-12-29T13:20:00Z</cp:lastPrinted>
  <dcterms:modified xsi:type="dcterms:W3CDTF">2022-12-29T06:20:00Z</dcterms:modified>
  <cp:revision>150</cp:revision>
  <dc:subject/>
  <dc:title>Утверждена</dc:title>
</cp:coreProperties>
</file>